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eastAsia="fr-FR"/>
        </w:rPr>
      </w:pPr>
      <w:r>
        <w:rPr>
          <w:rFonts w:cs="Arial" w:ascii="Arial" w:hAnsi="Arial"/>
          <w:b/>
          <w:bCs/>
        </w:rPr>
        <w:t>MINISTERE DES ARMEES ET DES ANCIENS COMBATTANTS – Secrétariat général pour l’administration</w:t>
      </w:r>
    </w:p>
    <w:p>
      <w:pPr>
        <w:pStyle w:val="Normal"/>
        <w:jc w:val="center"/>
        <w:rPr>
          <w:rFonts w:ascii="Arial" w:hAnsi="Arial" w:cs="Arial"/>
          <w:b/>
          <w:b/>
          <w:bCs/>
        </w:rPr>
      </w:pPr>
      <w:r>
        <w:rPr>
          <w:rFonts w:cs="Arial" w:ascii="Arial" w:hAnsi="Arial"/>
          <w:b/>
          <w:bCs/>
        </w:rPr>
        <w:t xml:space="preserve">Service d’ infrastructure de la défense SUD-EST </w:t>
      </w:r>
    </w:p>
    <w:p>
      <w:pPr>
        <w:pStyle w:val="Normal"/>
        <w:jc w:val="center"/>
        <w:rPr>
          <w:rFonts w:ascii="Arial" w:hAnsi="Arial" w:cs="Arial"/>
          <w:b/>
          <w:b/>
          <w:bCs/>
        </w:rPr>
      </w:pPr>
      <w:r>
        <w:rPr>
          <w:rFonts w:cs="Arial" w:ascii="Arial" w:hAnsi="Arial"/>
          <w:b/>
          <w:bCs/>
        </w:rPr>
        <w:t>26 avenue Leclerc - BP 97423 - 69347 Lyon cedex 07</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sz w:val="24"/>
          <w:szCs w:val="24"/>
          <w:lang w:eastAsia="ar-SA"/>
        </w:rPr>
      </w:pPr>
      <w:r>
        <w:rPr>
          <w:b/>
          <w:sz w:val="24"/>
          <w:szCs w:val="24"/>
          <w:lang w:eastAsia="ar-SA"/>
        </w:rPr>
        <w:t>ERSA (2B) – Sémaphore du Cap Corse</w:t>
      </w:r>
    </w:p>
    <w:p>
      <w:pPr>
        <w:pStyle w:val="Normal"/>
        <w:jc w:val="center"/>
        <w:rPr>
          <w:b/>
          <w:b/>
          <w:sz w:val="24"/>
          <w:szCs w:val="24"/>
          <w:lang w:eastAsia="ar-SA"/>
        </w:rPr>
      </w:pPr>
      <w:r>
        <w:rPr>
          <w:b/>
          <w:sz w:val="24"/>
          <w:szCs w:val="24"/>
          <w:lang w:eastAsia="ar-SA"/>
        </w:rPr>
        <w:t>Remplacement du mât sémaphorique</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866278"/>
      <w:bookmarkStart w:id="1" w:name="__Fieldmark__0_438662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866278"/>
      <w:bookmarkStart w:id="3" w:name="__Fieldmark__1_438662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866278"/>
      <w:bookmarkStart w:id="5" w:name="__Fieldmark__2_438662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866278"/>
      <w:bookmarkStart w:id="7" w:name="__Fieldmark__3_438662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866278"/>
      <w:bookmarkStart w:id="9" w:name="__Fieldmark__4_438662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866278"/>
      <w:bookmarkStart w:id="11" w:name="__Fieldmark__5_438662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866278"/>
      <w:bookmarkStart w:id="13" w:name="__Fieldmark__6_438662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866278"/>
      <w:bookmarkStart w:id="15" w:name="__Fieldmark__7_438662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3866278"/>
      <w:bookmarkStart w:id="17" w:name="__Fieldmark__8_438662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866278"/>
      <w:bookmarkStart w:id="19" w:name="__Fieldmark__9_438662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866278"/>
      <w:bookmarkStart w:id="21" w:name="__Fieldmark__10_438662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866278"/>
      <w:bookmarkStart w:id="23" w:name="__Fieldmark__11_438662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SID-SE 26 093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59:00Z</dcterms:created>
  <dc:creator>BOUVIER-VITAL ISABELLE</dc:creator>
  <dc:description/>
  <cp:keywords/>
  <dc:language>en-US</dc:language>
  <cp:lastModifiedBy>PACE Bernadette SA CONT CN DEVDURA</cp:lastModifiedBy>
  <cp:lastPrinted>2016-11-02T14:51:00Z</cp:lastPrinted>
  <dcterms:modified xsi:type="dcterms:W3CDTF">2026-01-26T14:23:00Z</dcterms:modified>
  <cp:revision>12</cp:revision>
  <dc:subject/>
  <dc:title/>
</cp:coreProperties>
</file>